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2670531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7 листопада  2014 р.                                                                                         №  44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 тарифи  на  послуги  з  перевезення</w:t>
      </w:r>
    </w:p>
    <w:p>
      <w:pPr>
        <w:pStyle w:val="Normal"/>
        <w:jc w:val="both"/>
        <w:rPr/>
      </w:pPr>
      <w:r>
        <w:rPr/>
        <w:t>пасажирів  на  міських  автобусних  маршрутах</w:t>
      </w:r>
    </w:p>
    <w:p>
      <w:pPr>
        <w:pStyle w:val="Normal"/>
        <w:jc w:val="both"/>
        <w:rPr/>
      </w:pPr>
      <w:r>
        <w:rPr/>
        <w:t>загального корист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Розглянувши подання  управління  економіки міської  ради, листи від  керівників підприємств-перевізників: приватного підприємства “КАН”,  приватного підприємства “Валоїс”, малого приватного підприємства “Діліжанс”, публічного акціонерного товариства “Білоцерківський  автобусний  парк”, у  зв’язку зі  зміною умов виробничої  діяльності  та  реалізації  послуг, з   метою забезпечення  необхідного  рівня безпеки  та  якості  послуг,  відповідно до  Закону України “Про  автомобільний  транспорт”, ст.28 Закону України “Про місцеве самоврядування в Україні” виконавчий комітет міської  ради  вирішив :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/>
        <w:t xml:space="preserve">1. Встановити тарифи на  послуги  з  перевезення пасажирів  на  міських  автобусних маршрутах  загального  користування,  які здійснюються  у  режимі  маршрутного  таксі:  приватним підприємством “КАН”,  приватним підприємством “Валоїс”, малим приватним підприємством “Діліжанс”, публічним акціонерним товариством “Білоцерківський  автобусний  парк ” 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- мікроавтобусами – 3,00  грн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2. Вважати  таким, що  втратило  чинність  рішення  виконавчого  комітету  міської  ради від  13 травня 2014 р. № 172 «Про  тарифи  на  послуги  з  перевезення  пасажирів  на  міських  автобусних  маршрутах  загального  користування»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3. Дане  рішення  набирає  чинності  з  дня  його  офіційного  оприлюднення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4. Контроль за  виконанням  даного  рішення 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Міський голова       </w:t>
        <w:tab/>
        <w:tab/>
        <w:tab/>
        <w:tab/>
        <w:t xml:space="preserve">        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35:00Z</dcterms:created>
  <dc:creator>Наташа</dc:creator>
  <dc:description/>
  <cp:keywords/>
  <dc:language>en-US</dc:language>
  <cp:lastModifiedBy>Lubov</cp:lastModifiedBy>
  <dcterms:modified xsi:type="dcterms:W3CDTF">2014-12-04T11:38:00Z</dcterms:modified>
  <cp:revision>3</cp:revision>
  <dc:subject/>
  <dc:title>                                                                                                                                          </dc:title>
</cp:coreProperties>
</file>